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ÜNTETŐJOG, SZABÁLYSÉRTÉ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IGYELEMFELHÍVÓ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0" w:name="_Hlk46852368"/>
      <w:bookmarkStart w:id="1" w:name="_Hlk46852368"/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üntetőjog, mint jogág három fő részterülete az anyagi, az eljárási és a büntetés-végrehajtási jog.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r>
        <w:rPr/>
        <w:t xml:space="preserve">A hatályos Büntető Törvénykönyvünk anyagi jogi törvény, amely tartalmazza a büntetőjogi felelősségrevonás feltételeit, a kiszabható büntetéseket és az alkalmazandó intézkedéseket, továbbá valamennyi büntetendő cselekményt. A büntető jogszabályok megalkotásával a jogalkotó befolyásolja az emberek gondolkodásmódját, érték- és motivációs rendszerét, egyúttal megfelelő jogi védelmet biztosít alapvető értékeinknek. </w:t>
      </w:r>
    </w:p>
    <w:p>
      <w:pPr>
        <w:pStyle w:val="Normal"/>
        <w:ind w:firstLine="204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jc w:val="both"/>
        <w:rPr/>
      </w:pPr>
      <w:r>
        <w:rPr/>
        <w:t>A Btk. három szerkezeti egységből áll, melyek az Általános, a Különös rész és a Záró rész.</w:t>
      </w:r>
    </w:p>
    <w:p>
      <w:pPr>
        <w:pStyle w:val="Normal"/>
        <w:jc w:val="both"/>
        <w:rPr/>
      </w:pPr>
      <w:bookmarkStart w:id="2" w:name="_Hlk46852368"/>
      <w:r>
        <w:rPr/>
        <w:t xml:space="preserve">A törvényt alapértéknek tekintendő büntetőjogi elvek hatják át, így például </w:t>
      </w:r>
      <w:bookmarkStart w:id="3" w:name="_Hlk46853882"/>
      <w:bookmarkEnd w:id="2"/>
      <w:r>
        <w:rPr/>
        <w:t xml:space="preserve">a nullum crimen sine lege </w:t>
      </w:r>
      <w:bookmarkEnd w:id="3"/>
      <w:r>
        <w:rPr/>
        <w:t xml:space="preserve">és a </w:t>
      </w:r>
      <w:bookmarkStart w:id="4" w:name="_Hlk46853748"/>
      <w:bookmarkStart w:id="5" w:name="_Hlk46853511"/>
      <w:r>
        <w:rPr/>
        <w:t>nulla poena sine lege elve.</w:t>
      </w:r>
    </w:p>
    <w:p>
      <w:pPr>
        <w:pStyle w:val="Normal"/>
        <w:ind w:firstLine="20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bűncselekmény</w:t>
      </w:r>
      <w:r>
        <w:rPr/>
        <w:t xml:space="preserve"> nem más, mint az a szándékosan vagy – ha a törvény a gondatlan elkövetést is bünteti – gondatlanságból elkövetett cselekmény, amely veszélyes a társadalomra, és amelyre a törvény büntetés kiszabását rendeli. A bűncselekmény minősítés szempontjából bűntett vagy vétsé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04"/>
        <w:jc w:val="both"/>
        <w:rPr/>
      </w:pPr>
      <w:bookmarkStart w:id="6" w:name="_Hlk46855394"/>
      <w:bookmarkEnd w:id="4"/>
      <w:bookmarkEnd w:id="5"/>
      <w:bookmarkEnd w:id="6"/>
      <w:r>
        <w:rPr/>
        <w:t>Természetesen a törvény erejénél fogva nem mindenki büntethető, mert megkülönböztetendő a cselekmény büntetendőségét és az elkövető büntethetőségét kizáró vagy korlátozó okok, a büntethetőséget megszüntető okok, és olyan is előfordul, hogy a bűncselekmény fogalmának valamelyik eleme (tényállásszerűség, társadalomra veszélyesség, vagy bűnösség) hiányzik, így a büntetés kiszabására nem kerül sor.</w:t>
      </w:r>
    </w:p>
    <w:p>
      <w:pPr>
        <w:pStyle w:val="Normal"/>
        <w:ind w:firstLine="204"/>
        <w:jc w:val="both"/>
        <w:rPr/>
      </w:pPr>
      <w:r>
        <w:rPr/>
      </w:r>
      <w:bookmarkStart w:id="7" w:name="_Hlk46855394"/>
      <w:bookmarkStart w:id="8" w:name="_Hlk46855394"/>
      <w:bookmarkEnd w:id="8"/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b/>
          <w:b/>
          <w:i/>
          <w:i/>
          <w:color w:val="000000"/>
        </w:rPr>
      </w:pPr>
      <w:r>
        <w:rPr>
          <w:bCs/>
          <w:iCs/>
          <w:color w:val="000000"/>
        </w:rPr>
        <w:t>A bűncselekmény megvalósulási stádiumai körébe tartozik az</w:t>
      </w:r>
      <w:r>
        <w:rPr>
          <w:bCs/>
          <w:color w:val="000000"/>
        </w:rPr>
        <w:t xml:space="preserve"> előkészület,</w:t>
      </w:r>
      <w:r>
        <w:rPr>
          <w:b/>
          <w:i/>
          <w:color w:val="000000"/>
        </w:rPr>
        <w:t xml:space="preserve"> </w:t>
      </w:r>
      <w:r>
        <w:rPr>
          <w:bCs/>
          <w:color w:val="000000"/>
        </w:rPr>
        <w:t>a kísérlet,</w:t>
      </w:r>
      <w:r>
        <w:rPr>
          <w:b/>
          <w:i/>
          <w:color w:val="000000"/>
        </w:rPr>
        <w:t xml:space="preserve"> </w:t>
      </w:r>
      <w:r>
        <w:rPr>
          <w:bCs/>
          <w:color w:val="000000"/>
        </w:rPr>
        <w:t>a befejezett bűncselekmény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bCs/>
        </w:rPr>
      </w:pPr>
      <w:r>
        <w:rPr>
          <w:bCs/>
        </w:rPr>
        <w:t>A bűncselekmény elkövetői a tettes, a közvetett tettes és a társtettes (társtettesek), valamint</w:t>
      </w:r>
    </w:p>
    <w:p>
      <w:pPr>
        <w:pStyle w:val="Normal"/>
        <w:jc w:val="both"/>
        <w:rPr>
          <w:bCs/>
        </w:rPr>
      </w:pPr>
      <w:r>
        <w:rPr>
          <w:bCs/>
        </w:rPr>
        <w:t>a részesek (felbujtó és a bűnsegéd)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bCs/>
        </w:rPr>
      </w:pPr>
      <w:r>
        <w:rPr>
          <w:bCs/>
        </w:rPr>
        <w:t>Bűnösséget zárja ki a tévedés és a jogszabály engedélye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bCs/>
        </w:rPr>
      </w:pPr>
      <w:r>
        <w:rPr>
          <w:bCs/>
        </w:rPr>
        <w:t>Jogellenességet zárja ki a jogos védelem, a végszükség és a törvényben meghatározott egyéb ok.</w:t>
      </w:r>
    </w:p>
    <w:p>
      <w:pPr>
        <w:pStyle w:val="Normal"/>
        <w:ind w:firstLine="20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büntetendő cselekményt megvalósító bűnelkövetővel szemben büntetőjogi jogkövetkezményt kell alkalmazni. A törvény fenntartja a büntetőjogi jogkövetkezmények duális rendszerét, vagyis a büntetések és az intézkedések különválasztását. </w:t>
      </w:r>
      <w:bookmarkStart w:id="9" w:name="_Hlk46869055"/>
      <w:r>
        <w:rPr/>
        <w:t>A büntetés felelősségi szankció, a bíróság csak büntethető elkövetővel szemben szabhat ki büntetést, ezzel szemben az intézkedéseknek az alapja a büntetendő cselekmény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iCs/>
        </w:rPr>
      </w:pPr>
      <w:bookmarkEnd w:id="9"/>
      <w:r>
        <w:rPr>
          <w:iCs/>
        </w:rPr>
        <w:t>A Btk. a büntetéseknek két fajtáját rögzíti, a büntetéseket és mellékbüntetést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/>
      </w:pPr>
      <w:r>
        <w:rPr/>
        <w:t>A bűncselekmények elkövetése esetén szabadságvesztés és szabadságelvonással nem járó büntetés szabható ki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/>
      </w:pPr>
      <w:r>
        <w:rPr>
          <w:iCs/>
        </w:rPr>
        <w:t xml:space="preserve">A törvény a következő </w:t>
      </w:r>
      <w:r>
        <w:rPr>
          <w:b/>
          <w:iCs/>
        </w:rPr>
        <w:t>büntetési nemek</w:t>
      </w:r>
      <w:r>
        <w:rPr>
          <w:iCs/>
        </w:rPr>
        <w:t xml:space="preserve">et különbözteti meg: </w:t>
      </w:r>
      <w:r>
        <w:rPr/>
        <w:t>szabadságvesztés, elzárás, közérdekű munka, pénzbüntetés, foglalkozástól eltiltás, járművezetéstől eltiltás, kitiltás, sportrendezvények látogatásától való eltiltás és a kiutasítás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  <w:t>A törvényhozó a törvényi tényállás alkotásával gondoskodik az értékelésnek ítélt életviszonyok büntetőjogi védelméről, azaz büntetni rendeli az egyes cselekményeket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  <w:t>Míg az általános törvényi tényállás magában foglalja valamennyi bűncselekmény törvényi tényállásában előforduló közös elemeket, addig a különös törvényi tényállásokban – melyeket a Btk. Különös részében talál meg – a törvényhozó meghatározza az egyes bűncselekmények speciális feltételeit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  <w:t>Az általános törvényi tényállás elemei:</w:t>
      </w:r>
    </w:p>
    <w:p>
      <w:pPr>
        <w:pStyle w:val="Felsorols1"/>
        <w:rPr/>
      </w:pPr>
      <w:r>
        <w:rPr/>
        <w:t>a bűncselekmény tárgya, a tárgyi oldalhoz tartozó eleme (szükségszerű eleme a magatartás, esetleges elemei az elkövetés módja, helye, eszköze, eredménye és az okozati összefüggés), a bűncselekmény alanya (a beszámítási képességgel rendelkező elkövető), az alanyi oldalhoz tartozó elemek (szükségszerű eleme a bűnösség meghatározott alakzata, esetleges a motívum és a célzat)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  <w:t>A cselekmény akkor tényállásszerű, azaz „büntetni rendelt”, ha kimeríti a Különös rész egyik tényállását és megfelel a Btk. Általános rész rendelkezéseinek is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color w:val="000000"/>
        </w:rPr>
      </w:pPr>
      <w:r>
        <w:rPr>
          <w:color w:val="000000"/>
        </w:rPr>
        <w:t>A konkrét cselekmény – mint ahogy a korábbi részben kifejtésre került – csak akkor bűncselekmény, ha kimeríti a társadalomra veszélyességet és az elkövető bűnös.</w:t>
      </w:r>
    </w:p>
    <w:p>
      <w:pPr>
        <w:pStyle w:val="Normal"/>
        <w:rPr/>
      </w:pPr>
      <w:r>
        <w:rPr>
          <w:bCs/>
          <w:iCs/>
        </w:rPr>
        <w:t>A tananyag szempontjából az alábbi három csoporttal ismerkedik meg:</w:t>
      </w:r>
    </w:p>
    <w:p>
      <w:pPr>
        <w:pStyle w:val="Normal"/>
        <w:ind w:left="720" w:hanging="0"/>
        <w:rPr>
          <w:bCs/>
          <w:iCs/>
        </w:rPr>
      </w:pPr>
      <w:r>
        <w:rPr>
          <w:bCs/>
          <w:iCs/>
        </w:rPr>
        <w:t>A vagyon elleni bűncselekményekkel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Költségvetést károsító bűncselekményekkel és a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ind w:left="72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A gazdálkodás rendjét sértő bűncselekményekkel.</w:t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426" w:leader="none"/>
          <w:tab w:val="left" w:pos="2170" w:leader="none"/>
        </w:tabs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bookmarkStart w:id="10" w:name="_Hlk46861743"/>
      <w:r>
        <w:rPr>
          <w:b/>
          <w:bCs/>
          <w:i/>
          <w:iCs/>
          <w:color w:val="FF0000"/>
          <w:sz w:val="28"/>
          <w:szCs w:val="28"/>
        </w:rPr>
        <w:t>SZABÁLYSÉ</w:t>
      </w:r>
      <w:bookmarkEnd w:id="10"/>
      <w:r>
        <w:rPr>
          <w:b/>
          <w:bCs/>
          <w:i/>
          <w:iCs/>
          <w:color w:val="FF0000"/>
          <w:sz w:val="28"/>
          <w:szCs w:val="28"/>
        </w:rPr>
        <w:t>RTÉS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color w:val="0070C0"/>
        </w:rPr>
      </w:pPr>
      <w:r>
        <w:rPr/>
        <w:t>Szabálysértés az, amely a bűncselekményként történő büntetni rendeléshez szükségesnél kisebb fokban sérti vagy veszélyezteti az állami, társadalmi vagy a gazdasági rendet, és a különböző személyeket, illetve jogaikat. Itt megismeri, hogy mely személyek az elkövetők, milyen büntetések szabhatók ki és milyen intézkedések alkalmazhatóak. Ennek keretében kellően összetudja hasonlítani a két jogág eltérő szabályait. Érdekesség, hogy vannak olyan szabálysértési intézkedések, amelyeket a büntetőjog büntetésként határoz meg, míg a szabálysértésnél csak intézkedést von maga után. Például a járművezetéstől eltiltás vagy a kitiltás.</w:t>
      </w:r>
      <w:bookmarkStart w:id="11" w:name="_Hlk46865801"/>
      <w:r>
        <w:rPr>
          <w:color w:val="0070C0"/>
        </w:rPr>
        <w:t xml:space="preserve"> </w:t>
      </w:r>
    </w:p>
    <w:p>
      <w:pPr>
        <w:pStyle w:val="Normal"/>
        <w:jc w:val="both"/>
        <w:rPr/>
      </w:pPr>
      <w:r>
        <w:rPr/>
        <w:t xml:space="preserve">A szabálysértési törvény előtérbe helyezi a helyszíni bírság jogintézményét. </w:t>
      </w:r>
      <w:bookmarkEnd w:id="11"/>
      <w:r>
        <w:rPr/>
        <w:t xml:space="preserve"> Helyszíni bírság kiszabására jogosult a rendőrség, a NAV vámszerve, a hivatásos katasztrófavédelmi szerv arra felhatalmazott ügyintézője, a közlekedési hatóság ellenőre, a közterület-felügyelő, a természetvédelmi őr, erdészeti hatóság arra felhatalmazott ügyintézője, a halászati őr, a mezőőr is. A téma kapcsán különös jelentőséggel bír a helyszíni figyelmeztetés és a kényszerintézkedések alkalmazása is.</w:t>
      </w:r>
    </w:p>
    <w:p>
      <w:pPr>
        <w:pStyle w:val="Normal"/>
        <w:jc w:val="both"/>
        <w:rPr/>
      </w:pPr>
      <w:r>
        <w:rPr>
          <w:spacing w:val="-2"/>
        </w:rPr>
        <w:t xml:space="preserve">Az idő múlásához a jog mindig meghatározott következményeket fűz. A cél az, hogy </w:t>
      </w:r>
      <w:r>
        <w:rPr/>
        <w:t>a jogsértést a lehető legrövidebb időn belül kövesse a felelősségre vonás. A két jogágat összehasonlítva látja, hogy szabálysértések esetén az elévülési idő is kedvezőbb. Végezetül pedig bemutatásra kerül néhány szabálysértési cselekmé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elsorols1">
    <w:name w:val="Felsorolás1"/>
    <w:basedOn w:val="Normal"/>
    <w:qFormat/>
    <w:pPr>
      <w:jc w:val="both"/>
    </w:pPr>
    <w:rPr>
      <w:color w:val="00000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2:54:00Z</dcterms:created>
  <dc:creator>dr. Szalai Erzsébet</dc:creator>
  <dc:description/>
  <cp:keywords/>
  <dc:language>en-US</dc:language>
  <cp:lastModifiedBy>Erzsébet Szalai</cp:lastModifiedBy>
  <dcterms:modified xsi:type="dcterms:W3CDTF">2020-07-28T21:09:00Z</dcterms:modified>
  <cp:revision>16</cp:revision>
  <dc:subject/>
  <dc:title/>
</cp:coreProperties>
</file>